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2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16"/>
          <w:szCs w:val="16"/>
          <w:lang w:bidi="th-TH"/>
        </w:rPr>
      </w:pPr>
      <w:r>
        <w:rPr>
          <w:rFonts w:cs="TH SarabunPSK"/>
          <w:spacing w:val="-2"/>
          <w:sz w:val="16"/>
          <w:szCs w:val="16"/>
          <w:lang w:bidi="th-TH"/>
        </w:rPr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>ข้อกำหนด</w:t>
      </w:r>
      <w:r>
        <w:rPr>
          <w:rFonts w:cs="TH SarabunPSK"/>
          <w:spacing w:val="-1"/>
          <w:lang w:bidi="th-TH"/>
        </w:rPr>
        <w:t xml:space="preserve"> </w:t>
      </w:r>
      <w:r>
        <w:rPr>
          <w:rFonts w:cs="TH SarabunPSK"/>
          <w:spacing w:val="-1"/>
          <w:lang w:bidi="th-TH"/>
        </w:rPr>
        <w:t>กติกา และเกณฑ์มาตรฐานการให้คะแนน “สุดยอดนวัตกรรมอาชีวศึกษา”</w:t>
      </w:r>
      <w:r>
        <w:rPr>
          <w:rFonts w:cs="TH SarabunPSK"/>
          <w:spacing w:val="-27"/>
        </w:rPr>
        <w:t xml:space="preserve">     </w:t>
      </w:r>
      <w:r>
        <w:rPr>
          <w:rFonts w:cs="TH SarabunPSK"/>
          <w:lang w:bidi="th-TH"/>
        </w:rPr>
        <w:t xml:space="preserve">การประกวดองค์ความรู้ การนำเสนอผลงานวิจัยนวัตกรรมและสิ่งประดิษฐ์ของคนรุ่นใหม่ </w:t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</w:rPr>
      </w:pPr>
      <w:r>
        <w:rPr>
          <w:rFonts w:cs="TH SarabunPSK"/>
          <w:lang w:bidi="th-TH"/>
        </w:rPr>
        <w:t>ภาคภาษาอังกฤษ</w:t>
      </w:r>
      <w:r>
        <w:rPr>
          <w:rFonts w:cs="TH SarabunPSK"/>
          <w:spacing w:val="-1"/>
          <w:lang w:bidi="th-TH"/>
        </w:rPr>
        <w:t xml:space="preserve"> ประจำปี</w:t>
      </w:r>
      <w:r>
        <w:rPr>
          <w:rFonts w:cs="TH SarabunPSK"/>
          <w:spacing w:val="-1"/>
          <w:lang w:bidi="th-TH"/>
        </w:rPr>
        <w:t>การศ</w:t>
      </w:r>
      <w:r>
        <w:rPr>
          <w:rFonts w:cs="TH SarabunPSK"/>
          <w:lang w:bidi="th-TH"/>
        </w:rPr>
        <w:t>ึ</w:t>
      </w:r>
      <w:r>
        <w:rPr>
          <w:rFonts w:cs="TH SarabunPSK"/>
          <w:spacing w:val="-1"/>
          <w:lang w:bidi="th-TH"/>
        </w:rPr>
        <w:t>กษา</w:t>
      </w:r>
      <w:r>
        <w:rPr>
          <w:rFonts w:cs="TH SarabunPSK"/>
          <w:spacing w:val="46"/>
        </w:rPr>
        <w:t xml:space="preserve"> </w:t>
      </w:r>
      <w:r>
        <w:rPr>
          <w:rFonts w:cs="TH SarabunPSK"/>
        </w:rPr>
        <w:t>2560</w:t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rFonts w:cs="TH SarabunPSK"/>
          <w:lang w:bidi="th-TH"/>
        </w:rPr>
        <w:t xml:space="preserve">ปีพุทธศักราช </w:t>
      </w:r>
      <w:r>
        <w:rPr>
          <w:rFonts w:cs="TH SarabunPSK"/>
          <w:lang w:bidi="th-TH"/>
        </w:rPr>
        <w:t>25</w:t>
      </w:r>
      <w:r>
        <w:rPr>
          <w:rFonts w:cs="TH SarabunPSK"/>
          <w:lang w:bidi="th-TH"/>
        </w:rPr>
        <w:t>60</w:t>
      </w:r>
      <w:r>
        <w:rPr>
          <w:rFonts w:cs="TH SarabunPSK"/>
          <w:lang w:bidi="th-TH"/>
        </w:rPr>
        <w:t xml:space="preserve"> - 256</w:t>
      </w:r>
      <w:r>
        <w:rPr>
          <w:rFonts w:cs="TH SarabunPSK"/>
          <w:lang w:bidi="th-TH"/>
        </w:rPr>
        <w:t>1</w:t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lang w:bidi="th-TH"/>
        </w:rPr>
        <w:t>..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2412" w:hanging="2412"/>
        <w:rPr>
          <w:rFonts w:ascii="TH SarabunPSK" w:hAnsi="TH SarabunPSK" w:cs="TH SarabunPSK"/>
          <w:b/>
          <w:b/>
          <w:bCs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เภทของ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งานวิจัยนวัตกรรมและ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ภาษาอังกฤษ </w:t>
      </w:r>
      <w:r>
        <w:rPr>
          <w:rFonts w:cs="TH SarabunPSK" w:ascii="TH SarabunPSK" w:hAnsi="TH SarabunPSK"/>
          <w:sz w:val="32"/>
          <w:szCs w:val="32"/>
        </w:rPr>
        <w:tab/>
        <w:t>(English Presentation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novation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nd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Invention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Based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Research </w:t>
        <w:tab/>
        <w:t>Methodology Contest)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2412" w:hanging="2412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จตนารมณ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ื่อส่งเสริมและพัฒนาศักยภาพทักษะการสื่อสารด้านภาษาอังกฤษ ของนักเรียน นักศึกษา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ทัดเทียมกับนานาชาติ และเพื่อเป็นการรองรับการก้าวสู่ </w:t>
      </w:r>
      <w:r>
        <w:rPr>
          <w:rFonts w:cs="TH SarabunPSK" w:ascii="TH SarabunPSK" w:hAnsi="TH SarabunPSK"/>
          <w:sz w:val="32"/>
          <w:szCs w:val="32"/>
          <w:lang w:bidi="th-TH"/>
        </w:rPr>
        <w:t>Thailand 4.0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ามารถนำ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1985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วามรู้และทักษะไปใช้ในการดำรงชีวิต และการประกอบอาชีพของตนเอง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  <w:t xml:space="preserve">               </w:t>
      </w:r>
    </w:p>
    <w:p>
      <w:pPr>
        <w:pStyle w:val="Normal"/>
        <w:tabs>
          <w:tab w:val="clear" w:pos="720"/>
          <w:tab w:val="left" w:pos="2357" w:leader="none"/>
        </w:tabs>
        <w:spacing w:lineRule="auto" w:line="216"/>
        <w:ind w:left="1560" w:hanging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ตถุประสงค์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วามสามารถ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ส่งเสริมเจตคติของนักเรียนนักศึกษาต่อการใช้ภาษาอังกฤษ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2268" w:hanging="22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การสอน 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ับการเรียนวิช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ภาคอุตสาห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าณิชย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กษตรกรรม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2268" w:hanging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>3.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ัฒนาบุคลิกภาพและ</w:t>
      </w:r>
      <w:r>
        <w:rPr>
          <w:rFonts w:ascii="TH SarabunPSK" w:hAnsi="TH SarabunPSK" w:cs="TH SarabunPSK"/>
          <w:sz w:val="32"/>
          <w:sz w:val="32"/>
          <w:szCs w:val="32"/>
        </w:rPr>
        <w:t>เตรียมความพร้อ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ในการประกอบอาชีพ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ให้สอดคล้องกับยุทธศาสตร์การพัฒนาประเทศสู่ประเทศไทย </w:t>
      </w:r>
      <w:r>
        <w:rPr>
          <w:rFonts w:cs="TH SarabunPSK" w:ascii="TH SarabunPSK" w:hAnsi="TH SarabunPSK"/>
          <w:sz w:val="32"/>
          <w:szCs w:val="32"/>
          <w:lang w:bidi="th-TH"/>
        </w:rPr>
        <w:t>4.0 (Thailand 4.0)</w:t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2640" w:hanging="2640"/>
        <w:rPr>
          <w:rFonts w:ascii="TH SarabunPSK" w:hAnsi="TH SarabunPSK" w:cs="TH SarabunPSK"/>
          <w:sz w:val="10"/>
          <w:szCs w:val="10"/>
          <w:lang w:bidi="th-TH"/>
        </w:rPr>
      </w:pPr>
      <w:r>
        <w:rPr>
          <w:rFonts w:cs="TH SarabunPSK" w:ascii="TH SarabunPSK" w:hAnsi="TH SarabunPSK"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16"/>
        <w:ind w:left="1560" w:hanging="1560"/>
        <w:jc w:val="lef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4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กวด</w:t>
      </w:r>
    </w:p>
    <w:p>
      <w:pPr>
        <w:pStyle w:val="Normal"/>
        <w:widowControl/>
        <w:spacing w:lineRule="auto" w:line="216"/>
        <w:ind w:left="2268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นักเรียน นักศึกษา ระดับ ปวช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วส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ูปแบบการศึกษาในระ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บและทวิภาคี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ซึ่งกำลังศึกษาอยู่ในสถานศึกษาสังกัดสำนักงานคณะกรรมการการอาชีว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ำหน้า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ู้นำเสนอ จำนว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ูดนำเสนอ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โดยมีสัดส่วนคนละ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50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%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เนื้อหาทั้งหมด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ผู้นำเสนอจะต้องมีชื่อปรากฏเป็นตัวแทนที่อยู่ในทีมคิดค้น และสร้างผลงานสิ่งประดิษฐ์ฯ ด้ว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โดยมีครูที่ปรึกษา จำนวน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ind w:left="2268" w:hanging="283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ประกวดการนำเสนอฯ ต้องไม่เคยได้รับรางวัลชนะเลิศ การประกวดองค์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งานวิจัยนวัตกรรมและ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ภาษาอังกฤษ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นระดับชาติมาก่อน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ind w:left="2268" w:hanging="2268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ทีมที่มีสิทธิ์เข้าประกวดองค์ความรู้ 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งานวิจัยนวัตกรรมและ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>ภาคภาษาอังกฤ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ะดับภาค  ผลงานต้อง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ผ่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”การคัดเลือกระดับอาชีวศึกษาจังหวัด และเมื่อผ่านการ</w:t>
      </w:r>
      <w:r>
        <w:rPr>
          <w:rFonts w:ascii="TH SarabunPSK" w:hAnsi="TH SarabunPSK" w:cs="TH SarabunPSK"/>
          <w:sz w:val="32"/>
          <w:sz w:val="32"/>
          <w:szCs w:val="32"/>
        </w:rPr>
        <w:t>คั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ือกเป็นตัวแทนในระดับภาคแล้วจะต้องเข้าร่วมการประกวดใน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าติ 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jc w:val="left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แม้ว่าผล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สิ่งประดิษฐ์ฯ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ะ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ไม่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ผ่านการ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ประกวดระดับภาค สู่ระดับชาติ ก็ตาม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)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3. 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ที่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z w:val="32"/>
          <w:sz w:val="32"/>
          <w:szCs w:val="32"/>
        </w:rPr>
        <w:t>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่วมการประกวด จำนวน</w:t>
      </w:r>
      <w:r>
        <w:rPr>
          <w:rFonts w:ascii="TH SarabunPSK" w:hAnsi="TH SarabunPSK" w:cs="TH SarabunPSK"/>
          <w:sz w:val="32"/>
          <w:sz w:val="32"/>
          <w:szCs w:val="32"/>
        </w:rPr>
        <w:t>มากกว่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ผลงาน 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ind w:left="2268" w:hanging="2268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เภท </w:t>
      </w:r>
      <w:r>
        <w:rPr>
          <w:rFonts w:ascii="TH SarabunPSK" w:hAnsi="TH SarabunPSK" w:cs="TH SarabunPSK"/>
          <w:sz w:val="32"/>
          <w:sz w:val="32"/>
          <w:szCs w:val="32"/>
        </w:rPr>
        <w:t>สามารถส่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แทนเข้าประกว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งค์ความรู้</w:t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งานวิจ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และ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คนรุ่นใหม่ </w:t>
      </w:r>
      <w:r>
        <w:rPr>
          <w:rFonts w:ascii="TH SarabunPSK" w:hAnsi="TH SarabunPSK" w:cs="TH SarabunPSK"/>
          <w:sz w:val="32"/>
          <w:sz w:val="32"/>
          <w:szCs w:val="32"/>
        </w:rPr>
        <w:t>ภาคภาษาอังกฤ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ตามที่ระดับภาคเป็นผู้กำหนด</w:t>
      </w:r>
    </w:p>
    <w:p>
      <w:pPr>
        <w:pStyle w:val="TextBody"/>
        <w:ind w:left="2268" w:hanging="2268"/>
        <w:rPr>
          <w:rFonts w:cs="TH SarabunPSK"/>
        </w:rPr>
      </w:pPr>
      <w:r>
        <w:rPr>
          <w:rFonts w:cs="TH SarabunPSK"/>
        </w:rPr>
        <w:t xml:space="preserve">                              </w:t>
      </w:r>
      <w:r>
        <w:rPr>
          <w:rFonts w:cs="TH SarabunPSK"/>
        </w:rPr>
        <w:t xml:space="preserve">4. </w:t>
      </w:r>
      <w:r>
        <w:rPr/>
        <w:t xml:space="preserve">ทีมที่เข้าร่วมการประกวดจะต้องส่งบทคัดย่อ ทั้งภาษาไทย และภาษาอังกฤษ                 ตามแบบรายงานการวิจัย </w:t>
      </w:r>
      <w:r>
        <w:rPr>
          <w:rFonts w:cs="TH SarabunPSK"/>
        </w:rPr>
        <w:t>(</w:t>
      </w:r>
      <w:r>
        <w:rPr/>
        <w:t>แบบ ว</w:t>
      </w:r>
      <w:r>
        <w:rPr>
          <w:rFonts w:cs="TH SarabunPSK"/>
        </w:rPr>
        <w:t>-</w:t>
      </w:r>
      <w:r>
        <w:rPr/>
        <w:t>สอศ</w:t>
      </w:r>
      <w:r>
        <w:rPr>
          <w:rFonts w:cs="TH SarabunPSK"/>
        </w:rPr>
        <w:t xml:space="preserve">-3) </w:t>
      </w:r>
      <w:r>
        <w:rPr/>
        <w:t xml:space="preserve">จำนวน </w:t>
      </w:r>
      <w:r>
        <w:rPr>
          <w:rFonts w:cs="TH SarabunPSK"/>
        </w:rPr>
        <w:t xml:space="preserve">5 </w:t>
      </w:r>
      <w:r>
        <w:rPr/>
        <w:t>ชุด ให้คณะกรรมการก่อนการประกวด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5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ู้เข้าร่วมการประกวด ต้อง</w:t>
      </w:r>
      <w:r>
        <w:rPr>
          <w:rFonts w:ascii="TH SarabunPSK" w:hAnsi="TH SarabunPSK" w:cs="TH SarabunPSK"/>
          <w:sz w:val="32"/>
          <w:sz w:val="32"/>
          <w:szCs w:val="32"/>
        </w:rPr>
        <w:t>แต่งกายด้วยเครื่องแบบ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ชุด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ุภาพเรียบร้อย</w:t>
      </w:r>
    </w:p>
    <w:p>
      <w:pPr>
        <w:pStyle w:val="Normal"/>
        <w:widowControl/>
        <w:tabs>
          <w:tab w:val="clear" w:pos="720"/>
          <w:tab w:val="left" w:pos="1985" w:leader="none"/>
        </w:tabs>
        <w:spacing w:lineRule="auto" w:line="216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กณฑ์การ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5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กณฑ์การให้คะแนน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รวม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10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b/>
          <w:b/>
          <w:bCs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z w:val="10"/>
          <w:szCs w:val="10"/>
          <w:lang w:bidi="th-TH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212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การพูด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ral presentation) 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ำเสียง ชัดเจน ถูกต้อง มีจังหวะการพูดที่ดี เลือกใช้ศัพท์และโครงสร้างภาษ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รัดกุ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ระชับเหมาะสมถูกต้องตามหลักภาษา</w:t>
      </w:r>
    </w:p>
    <w:p>
      <w:pPr>
        <w:pStyle w:val="Normal"/>
        <w:tabs>
          <w:tab w:val="clear" w:pos="720"/>
          <w:tab w:val="left" w:pos="1985" w:leader="none"/>
        </w:tabs>
        <w:ind w:left="1560" w:hanging="156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เนื้อ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ntent)  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307" w:leader="none"/>
          <w:tab w:val="left" w:pos="2835" w:leader="none"/>
        </w:tabs>
        <w:ind w:left="1276" w:hanging="556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ในการนำเสนอ โดยใช้ข้อมูลผลงานด้าน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นวัต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กระบวน     วิจัย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ีการเรียงลำดับเนื้อหาที่มีรายละเอียดครอบคลุมแนวคิด 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ปัญหาและวัตถุประสงค์ หรือ เป้าหมาย ชัดเจน มีกรอบแนวคิด การออกแบบ การทดลอง และควบคุมตัวแปร มีแผนการออกแบบ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พัฒนาต้น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ทดสอบใช้งานจริ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รุ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อภิปรายผล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2307" w:leader="none"/>
          <w:tab w:val="left" w:pos="2835" w:leader="none"/>
        </w:tabs>
        <w:ind w:left="1276" w:hanging="5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3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ิกภาพและภาษาก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ppearance and Body language) 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สายตา การแสดงออก และบุคลิกภาพ เหมาะสม 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720" w:hanging="72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  <w:tab w:val="left" w:pos="230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้านสื่อประกอบการนำเสน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Visual aids)  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1276" w:hanging="127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เสนอด้วย ภาพประกอบ แผนภูมิ </w:t>
      </w:r>
      <w:r>
        <w:rPr>
          <w:rFonts w:cs="TH SarabunPSK" w:ascii="TH SarabunPSK" w:hAnsi="TH SarabunPSK"/>
          <w:sz w:val="32"/>
          <w:szCs w:val="32"/>
        </w:rPr>
        <w:t xml:space="preserve">Power poin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ลิปวิดีโอ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่อของจริง หรือ   โมเดล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พิจารณา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4.1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งค์ประกอบ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ของข้อมูล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694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SarabunPSK;Angsana New" w:hAnsi="THSarabunPSK;Angsana New" w:cs="THSarabunPSK;Angsana New"/>
          <w:sz w:val="32"/>
          <w:sz w:val="32"/>
          <w:szCs w:val="32"/>
        </w:rPr>
        <w:t>เนื้อหามีความถูกต้อง</w:t>
      </w:r>
      <w:r>
        <w:rPr>
          <w:rFonts w:ascii="THSarabunPSK;Angsana New" w:hAnsi="THSarabunPSK;Angsana New" w:cs="THSarabunPSK;Angsana New"/>
          <w:sz w:val="32"/>
          <w:sz w:val="32"/>
          <w:szCs w:val="32"/>
          <w:lang w:bidi="th-TH"/>
        </w:rPr>
        <w:t xml:space="preserve"> ชัดเจน</w:t>
      </w:r>
      <w:r>
        <w:rPr>
          <w:rFonts w:ascii="THSarabunPSK;Angsana New" w:hAnsi="THSarabunPSK;Angsana New" w:cs="THSarabunPSK;Angsana New"/>
          <w:sz w:val="32"/>
          <w:sz w:val="32"/>
          <w:szCs w:val="32"/>
        </w:rPr>
        <w:t xml:space="preserve"> ครอบคลุม</w:t>
      </w:r>
      <w:r>
        <w:rPr>
          <w:rFonts w:ascii="THSarabunPSK;Angsana New" w:hAnsi="THSarabunPSK;Angsana New" w:cs="THSarabunPSK;Angsana New"/>
          <w:sz w:val="32"/>
          <w:sz w:val="32"/>
          <w:szCs w:val="32"/>
          <w:lang w:bidi="th-TH"/>
        </w:rPr>
        <w:t>ผลงานสิ่งประดิษฐ์ฯ</w:t>
      </w:r>
      <w:r>
        <w:rPr>
          <w:rFonts w:ascii="THSarabunPSK;Angsana New" w:hAnsi="THSarabunPSK;Angsana New" w:cs="THSarabunPSK;Angsana New"/>
          <w:sz w:val="32"/>
          <w:sz w:val="32"/>
          <w:szCs w:val="32"/>
        </w:rPr>
        <w:t xml:space="preserve"> และเป็นลำดับ</w:t>
      </w:r>
      <w:r>
        <w:rPr>
          <w:rFonts w:ascii="THSarabunPSK;Angsana New" w:hAnsi="THSarabunPSK;Angsana New" w:cs="THSarabunPSK;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694" w:leader="none"/>
        </w:tabs>
        <w:rPr>
          <w:rFonts w:ascii="THSarabunPSK;Angsana New" w:hAnsi="THSarabunPSK;Angsana New" w:cs="THSarabunPSK;Angsana New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หลัก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ังนี้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552" w:leader="none"/>
        </w:tabs>
        <w:rPr>
          <w:rFonts w:ascii="TH SarabunPSK" w:hAnsi="TH SarabunPSK" w:eastAsia="CordiaNew;Arial Unicode MS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>4.1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1 </w:t>
      </w:r>
      <w:r>
        <w:rPr>
          <w:rFonts w:eastAsia="CordiaNew;Arial Unicode MS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ชื่อผลงา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>นสิ่งประดิษฐ์ฯ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ชื่อทีมผู้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>คิดค้น และสร้างสรรค์ผลงาน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552" w:leader="none"/>
        </w:tabs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  <w:lang w:bidi="th-TH"/>
        </w:rPr>
        <w:tab/>
        <w:tab/>
        <w:t xml:space="preserve"> </w:t>
        <w:tab/>
        <w:tab/>
        <w:t xml:space="preserve">4.1.2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ปัญหา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ความสำคัญ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CordiaNew;Arial Unicode MS" w:cs="TH SarabunPSK" w:ascii="TH SarabunPSK" w:hAnsi="TH SarabunPSK"/>
          <w:sz w:val="32"/>
          <w:szCs w:val="32"/>
        </w:rPr>
        <w:t>/</w:t>
      </w:r>
      <w:r>
        <w:rPr>
          <w:rFonts w:eastAsia="CordiaNew;Arial Unicode MS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วัตถุประสงค์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ประโยชน์ของผลงา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eastAsia="CordiaNew;Arial Unicode MS"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552" w:leader="none"/>
        </w:tabs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ab/>
        <w:tab/>
        <w:t xml:space="preserve">4.1.3  </w:t>
      </w:r>
      <w:r>
        <w:rPr>
          <w:rFonts w:ascii="TH SarabunPSK" w:hAnsi="TH SarabunPSK" w:eastAsia="CordiaNew;Arial Unicode MS" w:cs="TH SarabunPSK"/>
          <w:sz w:val="32"/>
          <w:sz w:val="32"/>
          <w:szCs w:val="32"/>
          <w:lang w:bidi="th-TH"/>
        </w:rPr>
        <w:t>วิ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ธีดำเนินการ 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  <w:tab w:val="left" w:pos="255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  <w:tab/>
        <w:tab/>
        <w:tab/>
        <w:t xml:space="preserve">     4.1.4 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ผลการทดลองที่สำคัญ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307" w:leader="none"/>
        </w:tabs>
        <w:ind w:left="720" w:hanging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4.2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ลักษณะของสื่อที่นำเสนอ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1276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นา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กษ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พประกอบ แผนภูมิ </w:t>
      </w:r>
      <w:r>
        <w:rPr>
          <w:rFonts w:cs="TH SarabunPSK" w:ascii="TH SarabunPSK" w:hAnsi="TH SarabunPSK"/>
          <w:sz w:val="32"/>
          <w:szCs w:val="32"/>
        </w:rPr>
        <w:t xml:space="preserve">Power poin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ลิปวิดี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ื่อของจริง หรือ โมเด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ชัดเจน น่าสนใจ ออกแบบถูกต้อ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เหมาะสม</w:t>
      </w:r>
      <w:r>
        <w:rPr>
          <w:rFonts w:ascii="TH SarabunPSK" w:hAnsi="TH SarabunPSK" w:cs="TH SarabunPSK"/>
          <w:sz w:val="32"/>
          <w:sz w:val="32"/>
          <w:szCs w:val="32"/>
        </w:rPr>
        <w:t>ตามหลักวิชาการ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1276" w:hanging="1276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รณีทีมแข่งขันมีคะแนนเท่าก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ทีมที่มีคะแนนการพู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peak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งกว่าเป็นผู้ชนะ หากคะแนนการพูด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Speaking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่ากัน ให้ทีมที่มีคะแนนตอบคำถามสูงกว่าเป็นผู้ชนะ หากคะแนนตอบคำถามเท่ากันให้ทีมที่มีคะแนนการเรียงลำดับเนื้อหา</w:t>
      </w:r>
      <w:r>
        <w:rPr>
          <w:rFonts w:cs="TH SarabunPSK" w:ascii="TH SarabunPSK" w:hAnsi="TH SarabunPSK"/>
          <w:sz w:val="32"/>
          <w:szCs w:val="32"/>
          <w:lang w:bidi="th-TH"/>
        </w:rPr>
        <w:t>(Organization of content)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ป็นผู้ชนะ หากคะแนนการเรียงลำดับเนื้อหา </w:t>
      </w:r>
      <w:r>
        <w:rPr>
          <w:rFonts w:cs="TH SarabunPSK" w:ascii="TH SarabunPSK" w:hAnsi="TH SarabunPSK"/>
          <w:sz w:val="32"/>
          <w:szCs w:val="32"/>
          <w:lang w:bidi="th-TH"/>
        </w:rPr>
        <w:t>(Organization of content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่ากันให้ทีมที่มีคะแนนโสตทัศนูปกรณ์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(Visual aids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ูงกว่าเป็นผู้ชนะ หากคะแนนโสตทัศนูปกรณ์</w:t>
      </w:r>
      <w:r>
        <w:rPr>
          <w:rFonts w:cs="TH SarabunPSK" w:ascii="TH SarabunPSK" w:hAnsi="TH SarabunPSK"/>
          <w:sz w:val="32"/>
          <w:szCs w:val="32"/>
          <w:lang w:bidi="th-TH"/>
        </w:rPr>
        <w:t>(Visual aids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ท่ากันให้ประธานคณะกรรมการตัดสินเป็นผู้ชี้ขาดและถือว่าการตัดสินของคณะกรรมการเป็นที่สิ้นสุด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127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อบคำถ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720" w:hanging="72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ข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ประกวด </w:t>
      </w:r>
      <w:r>
        <w:rPr>
          <w:rFonts w:ascii="TH SarabunPSK" w:hAnsi="TH SarabunPSK" w:cs="TH SarabunPSK"/>
          <w:sz w:val="32"/>
          <w:sz w:val="32"/>
          <w:szCs w:val="32"/>
        </w:rPr>
        <w:t>ทุก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ี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ต้องมีการตอบคำถามจากคณะกรรมการ </w:t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single"/>
          <w:lang w:bidi="th-TH"/>
        </w:rPr>
        <w:t>3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ำถ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2307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ระยะเวลาในการประกวด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1985" w:leader="none"/>
        </w:tabs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วลาที่ใช้ในการนำเสนอ</w:t>
      </w:r>
      <w:r>
        <w:rPr>
          <w:rFonts w:ascii="TH SarabunPSK" w:hAnsi="TH SarabunPSK" w:cs="TH SarabunPSK"/>
          <w:sz w:val="32"/>
          <w:sz w:val="32"/>
          <w:szCs w:val="32"/>
        </w:rPr>
        <w:t>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ind w:left="720" w:hanging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วลาในการตอบคำถาม 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ที</w:t>
      </w:r>
    </w:p>
    <w:p>
      <w:pPr>
        <w:pStyle w:val="Normal"/>
        <w:tabs>
          <w:tab w:val="clear" w:pos="720"/>
          <w:tab w:val="left" w:pos="1985" w:leader="none"/>
        </w:tabs>
        <w:ind w:left="118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ประกว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ุกคน ให้</w:t>
      </w:r>
      <w:r>
        <w:rPr>
          <w:rFonts w:ascii="TH SarabunPSK" w:hAnsi="TH SarabunPSK" w:cs="TH SarabunPSK"/>
          <w:sz w:val="32"/>
          <w:sz w:val="32"/>
          <w:szCs w:val="32"/>
        </w:rPr>
        <w:t>รายงานตั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ยในกำหนดเวลาทุกครั้ง</w:t>
      </w:r>
    </w:p>
    <w:p>
      <w:pPr>
        <w:pStyle w:val="Normal"/>
        <w:tabs>
          <w:tab w:val="clear" w:pos="720"/>
          <w:tab w:val="left" w:pos="1985" w:leader="none"/>
        </w:tabs>
        <w:ind w:left="118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ากพ้นกำหนดเวลาที่แจ้งแล้ว จะถือว่าสละสิทธิ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หมดสิทธิ์ในการประกวดรอบต่อไป</w:t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720" w:hanging="720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985" w:leader="none"/>
          <w:tab w:val="left" w:pos="2307" w:leader="none"/>
        </w:tabs>
        <w:ind w:left="720" w:hanging="720"/>
        <w:jc w:val="right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ข้อกำหนด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>ข้อกำหนด</w:t>
      </w:r>
      <w:r>
        <w:rPr>
          <w:rFonts w:cs="TH SarabunPSK"/>
          <w:spacing w:val="-1"/>
          <w:lang w:bidi="th-TH"/>
        </w:rPr>
        <w:t xml:space="preserve"> </w:t>
      </w:r>
      <w:r>
        <w:rPr>
          <w:rFonts w:cs="TH SarabunPSK"/>
          <w:spacing w:val="-1"/>
          <w:lang w:bidi="th-TH"/>
        </w:rPr>
        <w:t>กติกา และเกณฑ์มาตรฐานการให้คะแนน “สุดยอดนวัตกรรมอาชีวศึกษา”</w:t>
      </w:r>
      <w:r>
        <w:rPr>
          <w:rFonts w:cs="TH SarabunPSK"/>
          <w:spacing w:val="-27"/>
        </w:rPr>
        <w:t xml:space="preserve">     </w:t>
      </w:r>
      <w:r>
        <w:rPr>
          <w:rFonts w:cs="TH SarabunPSK"/>
          <w:lang w:bidi="th-TH"/>
        </w:rPr>
        <w:t xml:space="preserve">การประกวดองค์ความรู้ การนำเสนอผลงานวิจัยนวัตกรรมและสิ่งประดิษฐ์ของคนรุ่นใหม่ </w:t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/>
      </w:pPr>
      <w:r>
        <w:rPr>
          <w:rFonts w:cs="TH SarabunPSK"/>
          <w:lang w:bidi="th-TH"/>
        </w:rPr>
        <w:t>ภาคภาษาอังกฤษ</w:t>
      </w:r>
      <w:r>
        <w:rPr>
          <w:rFonts w:cs="TH SarabunPSK"/>
          <w:spacing w:val="-1"/>
          <w:lang w:bidi="th-TH"/>
        </w:rPr>
        <w:t xml:space="preserve"> ประจำปี</w:t>
      </w:r>
      <w:r>
        <w:rPr>
          <w:rFonts w:cs="TH SarabunPSK"/>
          <w:spacing w:val="-1"/>
          <w:lang w:bidi="th-TH"/>
        </w:rPr>
        <w:t>การศ</w:t>
      </w:r>
      <w:r>
        <w:rPr>
          <w:rFonts w:cs="TH SarabunPSK"/>
          <w:lang w:bidi="th-TH"/>
        </w:rPr>
        <w:t>ึ</w:t>
      </w:r>
      <w:r>
        <w:rPr>
          <w:rFonts w:cs="TH SarabunPSK"/>
          <w:spacing w:val="-1"/>
          <w:lang w:bidi="th-TH"/>
        </w:rPr>
        <w:t>กษา</w:t>
      </w:r>
      <w:r>
        <w:rPr>
          <w:rFonts w:cs="TH SarabunPSK"/>
          <w:spacing w:val="46"/>
        </w:rPr>
        <w:t xml:space="preserve"> </w:t>
      </w:r>
      <w:r>
        <w:rPr>
          <w:rFonts w:cs="TH SarabunPSK"/>
        </w:rPr>
        <w:t>2560</w:t>
      </w:r>
    </w:p>
    <w:p>
      <w:pPr>
        <w:pStyle w:val="Heading32"/>
        <w:tabs>
          <w:tab w:val="clear" w:pos="720"/>
          <w:tab w:val="left" w:pos="9781" w:leader="none"/>
        </w:tabs>
        <w:spacing w:lineRule="auto" w:line="216"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rFonts w:cs="TH SarabunPSK"/>
          <w:lang w:bidi="th-TH"/>
        </w:rPr>
        <w:t xml:space="preserve">ปีพุทธศักราช </w:t>
      </w:r>
      <w:r>
        <w:rPr>
          <w:rFonts w:cs="TH SarabunPSK"/>
          <w:lang w:bidi="th-TH"/>
        </w:rPr>
        <w:t>25</w:t>
      </w:r>
      <w:r>
        <w:rPr>
          <w:rFonts w:cs="TH SarabunPSK"/>
          <w:lang w:bidi="th-TH"/>
        </w:rPr>
        <w:t>60</w:t>
      </w:r>
      <w:r>
        <w:rPr>
          <w:rFonts w:cs="TH SarabunPSK"/>
          <w:lang w:bidi="th-TH"/>
        </w:rPr>
        <w:t xml:space="preserve"> - 256</w:t>
      </w:r>
      <w:r>
        <w:rPr>
          <w:rFonts w:cs="TH SarabunPSK"/>
          <w:lang w:bidi="th-TH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The Evaluation  Criteria for the English Presentation on Innovation and Invention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041"/>
        <w:gridCol w:w="2127"/>
        <w:gridCol w:w="2126"/>
        <w:gridCol w:w="1984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  <w:u w:val="single"/>
              </w:rPr>
            </w:pPr>
            <w:r>
              <w:rPr>
                <w:rFonts w:cs="TH SarabunPSK" w:ascii="TH SarabunPSK" w:hAnsi="TH SarabunPSK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Judging  Items</w:t>
            </w:r>
          </w:p>
        </w:tc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Suggesting  Point  Values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Excellent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2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- 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Very  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Fair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</w:tr>
      <w:tr>
        <w:trPr>
          <w:trHeight w:val="66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ารพูด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Speaking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30 points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ออกเสียง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ชัดเจน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คล่อง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วามเชื่อมั่น  </w:t>
            </w:r>
            <w:r>
              <w:rPr>
                <w:rFonts w:cs="TH SarabunPSK" w:ascii="TH SarabunPSK" w:hAnsi="TH SarabunPSK"/>
                <w:sz w:val="30"/>
                <w:szCs w:val="30"/>
              </w:rPr>
              <w:t>Pronunciation, Clarify, Fluenc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ใช้ภาษาลื่นไหล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ดี หยุดเว้นวรรคได้เป็น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เสียงผิดเล็กน้อย  สามารถทำให้ผู้ชมเกิดความสนใจในเนื้อหา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–</w:t>
            </w:r>
            <w:r>
              <w:rPr>
                <w:rFonts w:cs="TH SarabunPSK" w:ascii="TH SarabunPSK" w:hAnsi="TH SarabunPSK"/>
                <w:sz w:val="30"/>
                <w:szCs w:val="30"/>
              </w:rPr>
              <w:t>Fluent, natural pauses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Rarely mispronunciation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udience is engaged  and attentive to the  informatio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อกเสียงได้ชัดเจนถูกต้อง ผิดเป็นครั้งคราว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วรรคผิดเล็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ทำให้ผู้ชมเกิดความสนใจในเนื้อหาได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Clearly and accurate pronunciation, occasional mispronunciation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Few unnatural pause and Mispronunciation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udience is engaged   to the informa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ได้ลื่นไหล ออกเสียงผิดแต่ยังเข้าใจได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เตรียมตัวมาดี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วมแล้วสามารถ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ให้ผู้ชมเกิดความสนใจในเนื้อห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Discourse flows, mispronunciations are comprehensible. –Well prepared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udience is  engaged to the  inform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มต้องใช้ความพยายามในการทำ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ข้าใจ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ูดนำเสนอขาดตอนเป็นช่วงๆ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าดการเตรียมตัว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สามารถทำให้ผู้ชมเกิดความสนใจใ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ได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udiences must make an effort to understand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Halting speech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Lack of sufficient preparation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udience is fairly engaged to the information.</w:t>
            </w:r>
          </w:p>
        </w:tc>
      </w:tr>
    </w:tbl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Based on Research Methodology Contest )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u w:val="single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Judging  Items</w:t>
      </w:r>
      <w:r>
        <w:rPr>
          <w:rFonts w:eastAsia="TH SarabunPSK" w:cs="TH SarabunPSK" w:ascii="TH SarabunPSK" w:hAnsi="TH SarabunPSK"/>
          <w:sz w:val="32"/>
          <w:szCs w:val="32"/>
        </w:rPr>
        <w:t>…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2127"/>
        <w:gridCol w:w="2125"/>
        <w:gridCol w:w="1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  <w:u w:val="single"/>
              </w:rPr>
            </w:pPr>
            <w:r>
              <w:rPr>
                <w:rFonts w:cs="TH SarabunPSK" w:ascii="TH SarabunPSK" w:hAnsi="TH SarabunPSK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Judging Items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Suggesting  Point  Values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Excellent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- 2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Very  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Fair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การเรียงลำดั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เนื้อห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 xml:space="preserve">Organization  of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content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20 points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ถูกต้อง และตรงตามหัวเรื่อง เข้าใจง่าย กระชับ และเรียบเรียงได้ดีเนื้อห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า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้งหมดง่ายต่อ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ิดตาม มีการใช้คำที่เชื่อมโยงเนื้อหาได้ดี สรุปได้ชัดเจน ประโยคสมบูรณ์และถูกต้องตามหลักไวยากรณ์ สามารถเลือกใช้คำที่สื่อความหมาย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Content is accurately clear, concise, well organized and easy to follow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Transition between sections should be smooth  and coordinated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Clear, Strong  conclusion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Sentences are complete and grammatical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Words are chosen for their precise meaning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นื้อหาส่วนใหญ่ถูกต้อง ชัดเจน กระชับ เรียบเรียงได้ดี เนื้อหาง่ายต่อการติดตาม ใช้คำในการเชื่อมโยงเนื้อหาสัมพันธ์กัน สรุปได้ดี ประโยคและเนื้อหาทั้งหมดสมบูรณ์ และถูกต้องตามหลักไวยากรณ์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-Most part of content is  well organized , accurate, clear and easy to follow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Transition between sections mostly coordinated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Strong conclusion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Most part of the sentences are complete, grammatical and easily  flow together  with a few exception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Words are chosen for their precise meaning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นื้อหาส่วนใหญ่ไม่ถูกต้อง ไม่สมบูรณ์ และไม่กระชับการเรียบเรียงพอใช้ได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งครั้งเนื้อหายาก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การติดตาม การเชื่อมโยงเนื้อหาไม่ดี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สรุปทำได้ไม่ดีนัก แม้ผู้ฟังจะสามารถเข้าใจการพูดนำเสนอได้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ยังมีการใช้ไวยากรณ์ผิด การเลือกใช้คำอยู่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วงจำกั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Most content is inaccurate , not always clear or concise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Organization was adequate, but weak. -Content is sometimes difficult to follow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Transition between sections  is weak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Poor conclusion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Listeners can follow the presentation, but some grammatical errors occur and uses of slang are evident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-Some sentences are incomplete and some vocabularies are somewhat limited or inappropria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นื้อหาไม่ถูกต้องและไม่สมบูรณ์ บ่อยครั้งที่เนื้อหาสื่อความหมายได้ไม่ชัดเจน และการเรียบเรียงไม่ดีเนื้อความวกวนสับสนและยากต่อการติดตาม  การเชื่อมโยงเนื้อหาทำได้ไม่ดี ไม่มีการสรุปผู้ฟังไม่เข้าใจ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ไวยากรณ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คำศัพท์ที่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หมาะส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สามารถสื่อความหมายได้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มจับ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ได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Content is inaccurate and incomplete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Often unclear and disorganized, rambled too much.  –The content is confusing and difficult to follow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Transition between sections is  awkward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No conclusion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Listeners are so distracted by presenter’s apparent difficulty with grammar and  appropriate vocabulary that they cannot focus on the ideas presented.</w:t>
            </w:r>
          </w:p>
        </w:tc>
      </w:tr>
    </w:tbl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sz w:val="40"/>
          <w:szCs w:val="40"/>
        </w:rPr>
        <w:t xml:space="preserve">/ </w:t>
      </w:r>
      <w:r>
        <w:rPr>
          <w:rFonts w:eastAsia="TH SarabunPSK" w:cs="TH SarabunPSK" w:ascii="TH SarabunPSK" w:hAnsi="TH SarabunPSK"/>
          <w:b/>
          <w:bCs/>
          <w:sz w:val="40"/>
          <w:szCs w:val="40"/>
          <w:u w:val="single"/>
        </w:rPr>
        <w:t>Judging  Items</w:t>
      </w:r>
      <w:r>
        <w:rPr/>
        <w:t>…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976"/>
        <w:gridCol w:w="2118"/>
        <w:gridCol w:w="2117"/>
        <w:gridCol w:w="1977"/>
      </w:tblGrid>
      <w:tr>
        <w:trPr>
          <w:trHeight w:val="42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  <w:u w:val="single"/>
              </w:rPr>
            </w:pPr>
            <w:r>
              <w:rPr>
                <w:rFonts w:cs="TH SarabunPSK" w:ascii="TH SarabunPSK" w:hAnsi="TH SarabunPSK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Judging  Items</w:t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Suggesting  Point  Values</w:t>
            </w:r>
          </w:p>
        </w:tc>
      </w:tr>
      <w:tr>
        <w:trPr>
          <w:trHeight w:val="1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Excellent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9 -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Very  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7 - 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5 - 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Fair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1 - 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</w:tr>
      <w:tr>
        <w:trPr>
          <w:trHeight w:val="76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ลักษณะภายนอ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 xml:space="preserve">Appearance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10 points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ษาทางกาย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สบตา บุคลิกภาพ  </w:t>
            </w:r>
            <w:r>
              <w:rPr>
                <w:rFonts w:cs="TH SarabunPSK" w:ascii="TH SarabunPSK" w:hAnsi="TH SarabunPSK"/>
                <w:sz w:val="30"/>
                <w:szCs w:val="30"/>
              </w:rPr>
              <w:t>Body language, Eye contact, Personality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ุคลิกภาพและท่าทางดีเยี่ยม มีความมั่นใจ รู้จักใช้บันทึกย่อช่วยในการนำเสนอได้ดี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น้มน้าวความสนใจ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ดี และสบสายตาผู้ฟัง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Excellent personality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Be confident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Excellent gesture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ttracting audience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Good eye contact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คลิกภาพดีมีความมั่นใจพอใช้ ใช้บันทึกย่อช่วยในการนำเสนอค่อนข้างดี ลักษณะท่าทางดี โน้มน้าวความสนใจได้ มีการสบตากับผู้ช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Good personality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Fairly confident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Good gesture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Fair attracting audience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Often eye contact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คลิกภาพดีพอประมาณ มีความมั่นใจปานกลาง มองดูบันทึกย่อบ่อยครั้ง ประหม่า มีการสบสายตากับผู้ชมน้อย มีการใช้เสียง “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ื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”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่อย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Fair personality and confident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Always read and fumbled with note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rarely eye contact with audience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Too many “um-s”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ุคลิกภาพไม่ค่อยดี ขาดการเตรียมตัว ขาดความมั่นใจในการนำ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กว่งกระดาษไปมา 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สบตาผู้ชม จ้องมองแต่บันทึกย่อ ก้าวย่างไม่มั่นใจ ขาดความสุขุม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ลักษณะท่าทาง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ไม่ค่อยดีนัก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Poor personality.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Unprepared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Awkward, shuffled papers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-Poor eye contact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Turned from audiences to read the screen, note or paper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 Judging  Items</w:t>
      </w:r>
      <w:r>
        <w:rPr>
          <w:rFonts w:cs="TH SarabunPSK" w:ascii="TH SarabunPSK" w:hAnsi="TH SarabunPSK"/>
          <w:sz w:val="32"/>
          <w:szCs w:val="32"/>
        </w:rPr>
        <w:t>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0"/>
        <w:gridCol w:w="2127"/>
        <w:gridCol w:w="2126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  <w:u w:val="single"/>
              </w:rPr>
            </w:pPr>
            <w:r>
              <w:rPr>
                <w:rFonts w:cs="TH SarabunPSK" w:ascii="TH SarabunPSK" w:hAnsi="TH SarabunPSK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Judging  Items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Suggesting  Point  Values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9 -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Very  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7 - 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Good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5 - 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Fair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1 - 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โสตทัศนูปกรณ์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  <w:t>Visual  Aids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10 points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ประสิทธิภาพ หลากหลาย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ดเร็วฉับไว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Effectiveness, Variety, Celerity ,etc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สามารถทำให้เกิดความเข้าใจง่าย ชัดเจน และอ่านง่ายประสานเนื้อหาได้ดี ออกแบบมาอย่างดี นำมาใช้อย่างมีประสิทธิภาพ ยกตัวอย่างได้ดีมีการเตรียมและการใช้ทัศนูปกรณ์ท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C</w:t>
            </w:r>
            <w:r>
              <w:rPr>
                <w:rFonts w:cs="TH SarabunPSK" w:ascii="TH SarabunPSK" w:hAnsi="TH SarabunPSK"/>
                <w:sz w:val="28"/>
              </w:rPr>
              <w:t xml:space="preserve">lear and easy to  i read.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Well coordinated with content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Well designed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Effectively used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-Excellent example of how to prepare and using visual aid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ื่อสามารถทำให้เกิดความเข้าใจง่าย ชัดเจน ง่ายต่อการแปลความหมายและอ่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่าย เชื่อมโยงเนื้อหาโดยทั่วไปดี ออกแบบ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ดี มีการเตรีย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การใช้ทัศนูปกรณ์โดยทั่วไป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Usually clear and easy to read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Generally well coordinated with content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-Well designed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Generally  effectively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</w:rPr>
              <w:t>us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สื่อสามารถทำได้ดีพอประมาณ แม้จะอ่านง่าย แต่ก็ยังเข้าใจยาก  เชื่อมโยงเนื้อหาได้พอใช้ พอเข้าใจได้เล็กน้อย  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มีการเตรียมและการใช้ทัศนูปกรณ์มาปาน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Marginally acceptable, too complex crowed, difficult to read or interpret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Adequate coordination with content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Adequately used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</w:rPr>
              <w:t>-Showed little understanding of preparing and using visual aid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 xml:space="preserve">การเตรียมสื่อมาไม่ดีนักหรือไม่มีเลย อ่านยาก </w:t>
            </w:r>
            <w:r>
              <w:rPr>
                <w:rFonts w:cs="TH SarabunPSK" w:ascii="TH SarabunPSK" w:hAnsi="TH SarabunPSK"/>
                <w:spacing w:val="-1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10"/>
                <w:sz w:val="30"/>
                <w:sz w:val="30"/>
                <w:szCs w:val="30"/>
              </w:rPr>
              <w:t>ไม่มีความละเอียดด้านเทคนิค  มีโครงสร้างเนื้อหาไม่ดี และมีการเชื่อมโยงเนื้อหาไม่ดี  ผู้นำเสนอไม่มีการเตรียมตัวและไม่รู้การใช้สื่ออย่างมีประสิทธิ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Poor quality visual aids or none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Hard to read, technically inaccurate, poorly constructed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Poor coordination with content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Poorly used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</w:rPr>
              <w:t>-Unpreparation and does not know how to  use visual aids effectively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8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</w:tr>
      <w:tr>
        <w:trPr>
          <w:trHeight w:val="2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ารจัดสรรเวลา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Time  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Management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10  points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วลามา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+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ที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Within 1 minutes </w:t>
            </w:r>
            <w:r>
              <w:rPr>
                <w:rFonts w:cs="TH SarabunPSK" w:ascii="TH SarabunPSK" w:hAnsi="TH SarabunPSK"/>
                <w:sz w:val="28"/>
                <w:u w:val="single"/>
              </w:rPr>
              <w:t>+</w:t>
            </w:r>
            <w:r>
              <w:rPr>
                <w:rFonts w:cs="TH SarabunPSK" w:ascii="TH SarabunPSK" w:hAnsi="TH SarabunPSK"/>
                <w:sz w:val="28"/>
              </w:rPr>
              <w:t xml:space="preserve"> of the 6 minutes 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วลามา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+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ที 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Within 2 minutes </w:t>
            </w:r>
            <w:r>
              <w:rPr>
                <w:rFonts w:cs="TH SarabunPSK" w:ascii="TH SarabunPSK" w:hAnsi="TH SarabunPSK"/>
                <w:sz w:val="28"/>
                <w:u w:val="single"/>
              </w:rPr>
              <w:t>+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28"/>
              </w:rPr>
              <w:t>of the 6 minutes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เวลามากน้อย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+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ที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Within 3 minutes </w:t>
            </w:r>
            <w:r>
              <w:rPr>
                <w:rFonts w:cs="TH SarabunPSK" w:ascii="TH SarabunPSK" w:hAnsi="TH SarabunPSK"/>
                <w:sz w:val="28"/>
                <w:u w:val="single"/>
              </w:rPr>
              <w:t>+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of the 6 minutes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วลามาก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+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4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  </w:t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ที 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Within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minutes </w:t>
            </w:r>
            <w:r>
              <w:rPr>
                <w:rFonts w:cs="TH SarabunPSK" w:ascii="TH SarabunPSK" w:hAnsi="TH SarabunPSK"/>
                <w:sz w:val="28"/>
                <w:u w:val="single"/>
              </w:rPr>
              <w:t>+</w:t>
            </w:r>
            <w:r>
              <w:rPr>
                <w:rFonts w:cs="TH SarabunPSK" w:ascii="TH SarabunPSK" w:hAnsi="TH SarabunPSK"/>
                <w:sz w:val="28"/>
              </w:rPr>
              <w:t xml:space="preserve"> of the 6 minutes.</w:t>
            </w:r>
          </w:p>
        </w:tc>
      </w:tr>
    </w:tbl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 Judging  Items</w:t>
      </w:r>
      <w:r>
        <w:rPr>
          <w:rFonts w:cs="TH SarabunPSK" w:ascii="TH SarabunPSK" w:hAnsi="TH SarabunPSK"/>
          <w:sz w:val="32"/>
          <w:szCs w:val="32"/>
        </w:rPr>
        <w:t>…</w:t>
      </w:r>
    </w:p>
    <w:p>
      <w:pPr>
        <w:pStyle w:val="Normal"/>
        <w:jc w:val="center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0"/>
        <w:gridCol w:w="2127"/>
        <w:gridCol w:w="2126"/>
        <w:gridCol w:w="1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  <w:u w:val="single"/>
              </w:rPr>
            </w:pPr>
            <w:r>
              <w:rPr>
                <w:rFonts w:cs="TH SarabunPSK" w:ascii="TH SarabunPSK" w:hAnsi="TH SarabunPSK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Judging  Items</w:t>
            </w:r>
          </w:p>
        </w:tc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Suggesting  Point  Values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16 - 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Very  Good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11 - 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Good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6 - 1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Fair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 xml:space="preserve">(1 - 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การตอบคำถา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 xml:space="preserve">Response  to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  <w:t>Answer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20  points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val="en-US" w:eastAsia="en-US"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/>
              </w:rPr>
              <w:t xml:space="preserve">ตอบคำถามกรรมการได้ดีมีความคล่องแคล่วชัดเจ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val="en-US" w:eastAsia="en-US" w:bidi="th-TH"/>
              </w:rPr>
              <w:t>ตรงประเด็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w:t>Consistently clarifies and restates responds to question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อบคำถามได้ชัดเจน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ค่อนข้างดี มีการพูดย้ำ คำถาม  บางครั้งมีการผิดพลาดในการสื่อส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8"/>
              </w:rPr>
              <w:t>Most of the time, clarifies, restates, and responds to questions Misses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some opportunities for interactio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ตอบคำถาม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ค่อยดีนัก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มีการย้ำหรือทวนคำถา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Responds to questions inadequatel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สามารถตอบคำถามได้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Is not responsive.</w:t>
            </w:r>
          </w:p>
        </w:tc>
      </w:tr>
    </w:tbl>
    <w:p>
      <w:pPr>
        <w:pStyle w:val="Normal"/>
        <w:jc w:val="center"/>
        <w:rPr>
          <w:rFonts w:ascii="TH SarabunPSK" w:hAnsi="TH SarabunPSK" w:eastAsia="TH SarabunPSK" w:cs="TH SarabunPSK"/>
          <w:sz w:val="40"/>
          <w:szCs w:val="40"/>
          <w:lang w:val="en-US" w:eastAsia="en-US" w:bidi="th-TH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1125</wp:posOffset>
                </wp:positionH>
                <wp:positionV relativeFrom="paragraph">
                  <wp:posOffset>110490</wp:posOffset>
                </wp:positionV>
                <wp:extent cx="4037965" cy="156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56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ุญเลิศ  สัสส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บริหารจัดการ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Cordia New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imes New Roman" w:cs="Cordia New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23.05pt;mso-wrap-distance-left:9.05pt;mso-wrap-distance-right:9.05pt;mso-wrap-distance-top:0pt;mso-wrap-distance-bottom:0pt;margin-top:8.7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ุญเลิศ  สัสสี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  <w:lang w:bidi="th-TH"/>
                        </w:rPr>
                        <w:t>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ประธาน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คณะกรรมการ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บริหารจัดการ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Cordia New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imes New Roman" w:cs="Cordia New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H SarabunPSK" w:cs="TH SarabunPSK"/>
          <w:sz w:val="40"/>
          <w:szCs w:val="40"/>
          <w:lang w:val="en-US" w:eastAsia="en-US" w:bidi="th-TH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5040</wp:posOffset>
                </wp:positionH>
                <wp:positionV relativeFrom="paragraph">
                  <wp:posOffset>185420</wp:posOffset>
                </wp:positionV>
                <wp:extent cx="4453255" cy="159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นิรันดร์  วงษ์จิ๋ว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สมุทรสงครา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เภทองค์ความรู้ การนำเสนอผลงานวิจั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วัตกรรมอาชีวศึกษาและสิ่งประดิษฐ์ฯ ภาคภาษาอังกฤ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4536" w:leader="none"/>
                              </w:tabs>
                              <w:ind w:left="284" w:hanging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25.8pt;mso-wrap-distance-left:9.05pt;mso-wrap-distance-right:9.05pt;mso-wrap-distance-top:0pt;mso-wrap-distance-bottom:0pt;margin-top:14.6pt;mso-position-vertical-relative:text;margin-left:-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นิรันดร์  วงษ์จิ๋ว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สมุทรสงครา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จัดทำข้อกำหน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เภทองค์ความรู้ การนำเสนอผลงานวิจั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วัตกรรมอาชีวศึกษาและสิ่งประดิษฐ์ฯ ภาคภาษาอังกฤ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4536" w:leader="none"/>
                        </w:tabs>
                        <w:ind w:left="284" w:hanging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  <w:lang w:val="en-US" w:eastAsia="en-US" w:bidi="th-TH"/>
        </w:rPr>
      </w:pPr>
      <w:r>
        <w:rPr>
          <w:rFonts w:eastAsia="TH SarabunPSK" w:cs="TH SarabunPSK" w:ascii="TH SarabunPSK" w:hAnsi="TH SarabunPSK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60960</wp:posOffset>
                </wp:positionV>
                <wp:extent cx="4037965" cy="143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3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32"/>
                                <w:sz w:val="32"/>
                                <w:szCs w:val="32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imes New Roman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Cordia New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3.2pt;mso-wrap-distance-left:9.05pt;mso-wrap-distance-right:9.05pt;mso-wrap-distance-top:0pt;mso-wrap-distance-bottom:0pt;margin-top:4.8pt;mso-position-vertical-relative:text;margin-left: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นายมงคลชัย  สมอุดร</w:t>
                      </w:r>
                      <w:r>
                        <w:rPr>
                          <w:rFonts w:eastAsia="Times New Roman"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ประธาน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คณะกรรมการ</w:t>
                      </w:r>
                      <w:r>
                        <w:rPr>
                          <w:rFonts w:ascii="TH SarabunPSK" w:hAnsi="TH SarabunPSK" w:eastAsia="Times New Roman" w:cs="TH SarabunPSK"/>
                          <w:sz w:val="32"/>
                          <w:sz w:val="32"/>
                          <w:szCs w:val="32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imes New Roman" w:cs="Cordia New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Cordia New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7980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7980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7980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7980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sectPr>
          <w:headerReference w:type="default" r:id="rId2"/>
          <w:type w:val="nextPage"/>
          <w:pgSz w:w="11906" w:h="16838"/>
          <w:pgMar w:left="1418" w:right="992" w:gutter="0" w:header="743" w:top="799" w:footer="0" w:bottom="28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7980" w:leader="none"/>
        </w:tabs>
        <w:rPr>
          <w:rFonts w:ascii="TH SarabunPSK" w:hAnsi="TH SarabunPSK" w:eastAsia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val="en-US" w:eastAsia="en-US" w:bidi="th-TH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9930</wp:posOffset>
            </wp:positionH>
            <wp:positionV relativeFrom="paragraph">
              <wp:posOffset>-81915</wp:posOffset>
            </wp:positionV>
            <wp:extent cx="1009650" cy="1019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19795</wp:posOffset>
            </wp:positionH>
            <wp:positionV relativeFrom="paragraph">
              <wp:posOffset>13335</wp:posOffset>
            </wp:positionV>
            <wp:extent cx="990600" cy="962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The Evaluation Form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The English Presentation on Innovation and Invention on Research Methodology Contest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5505</wp:posOffset>
                </wp:positionH>
                <wp:positionV relativeFrom="paragraph">
                  <wp:posOffset>71120</wp:posOffset>
                </wp:positionV>
                <wp:extent cx="172085" cy="142240"/>
                <wp:effectExtent l="4445" t="3175" r="3175" b="3810"/>
                <wp:wrapNone/>
                <wp:docPr id="6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t" o:allowincell="f" style="position:absolute;margin-left:68.15pt;margin-top:5.6pt;width:13.5pt;height:11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0595</wp:posOffset>
                </wp:positionH>
                <wp:positionV relativeFrom="paragraph">
                  <wp:posOffset>74930</wp:posOffset>
                </wp:positionV>
                <wp:extent cx="172085" cy="142240"/>
                <wp:effectExtent l="3810" t="3175" r="3175" b="3810"/>
                <wp:wrapNone/>
                <wp:docPr id="7" name="วงร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" fillcolor="white" stroked="t" o:allowincell="f" style="position:absolute;margin-left:274.85pt;margin-top:5.9pt;width:13.5pt;height:11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1045</wp:posOffset>
                </wp:positionH>
                <wp:positionV relativeFrom="paragraph">
                  <wp:posOffset>74930</wp:posOffset>
                </wp:positionV>
                <wp:extent cx="172085" cy="142240"/>
                <wp:effectExtent l="3810" t="3175" r="3175" b="3810"/>
                <wp:wrapNone/>
                <wp:docPr id="8" name="วงร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" fillcolor="white" stroked="t" o:allowincell="f" style="position:absolute;margin-left:458.35pt;margin-top:5.9pt;width:13.5pt;height:11.1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Provincial Contest</w:t>
        <w:tab/>
        <w:tab/>
        <w:tab/>
        <w:t xml:space="preserve">  Regional Contest  </w:t>
        <w:tab/>
        <w:tab/>
        <w:t xml:space="preserve">               National Contest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Date ______________________________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0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72"/>
        <w:gridCol w:w="1831"/>
        <w:gridCol w:w="1693"/>
        <w:gridCol w:w="1010"/>
        <w:gridCol w:w="978"/>
        <w:gridCol w:w="1013"/>
        <w:gridCol w:w="1010"/>
        <w:gridCol w:w="976"/>
        <w:gridCol w:w="963"/>
        <w:gridCol w:w="876"/>
        <w:gridCol w:w="1153"/>
        <w:gridCol w:w="848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Team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College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Contestant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Research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Invention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Innovation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Speaking(30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Conten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20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ppearance(10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Visual Aids(10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Time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nswering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20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Total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100)</w:t>
            </w:r>
          </w:p>
        </w:tc>
      </w:tr>
      <w:tr>
        <w:trPr>
          <w:trHeight w:val="85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Contestan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30+30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Average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30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Contestant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10+1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Average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4" w:hanging="284"/>
        <w:rPr/>
      </w:pPr>
      <w:r>
        <w:rPr>
          <w:rFonts w:cs="TH SarabunPSK" w:ascii="TH SarabunPSK" w:hAnsi="TH SarabunPSK"/>
          <w:sz w:val="32"/>
          <w:szCs w:val="32"/>
        </w:rPr>
        <w:t xml:space="preserve">Signature____________________________ Judge  </w:t>
        <w:tab/>
        <w:tab/>
        <w:tab/>
        <w:tab/>
        <w:t xml:space="preserve">             Signature____________________________ Chairman          (……………………………………………………………)</w:t>
        <w:tab/>
        <w:tab/>
        <w:tab/>
        <w:t xml:space="preserve">                                          (……………………………………………………………)</w:t>
      </w:r>
    </w:p>
    <w:sectPr>
      <w:headerReference w:type="default" r:id="rId5"/>
      <w:type w:val="nextPage"/>
      <w:pgSz w:orient="landscape" w:w="16838" w:h="11906"/>
      <w:pgMar w:left="1440" w:right="1440" w:gutter="0" w:header="709" w:top="7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SarabunPSK">
    <w:altName w:val="Angsana New"/>
    <w:charset w:val="d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0"/>
        <w:lang w:bidi="th-TH"/>
      </w:rPr>
      <w:t>ข้อกำหนด กติกา และเกณฑ์มาตรฐานการให้คะแนน</w:t>
    </w:r>
    <w:r>
      <w:rPr>
        <w:rFonts w:ascii="TH SarabunPSK" w:hAnsi="TH SarabunPSK" w:cs="TH SarabunPSK"/>
        <w:szCs w:val="20"/>
        <w:lang w:bidi="th-TH"/>
      </w:rPr>
      <w:t xml:space="preserve">ฯ </w:t>
    </w:r>
    <w:r>
      <w:rPr>
        <w:rFonts w:ascii="TH SarabunPSK" w:hAnsi="TH SarabunPSK" w:cs="TH SarabunPSK"/>
        <w:szCs w:val="20"/>
        <w:lang w:bidi="th-TH"/>
      </w:rPr>
      <w:t>การประกวด</w:t>
    </w:r>
    <w:r>
      <w:rPr>
        <w:rFonts w:ascii="TH SarabunPSK" w:hAnsi="TH SarabunPSK" w:cs="TH SarabunPSK"/>
        <w:szCs w:val="20"/>
        <w:lang w:bidi="th-TH"/>
      </w:rPr>
      <w:t xml:space="preserve"> การนำเสนอผลงานวิจัยนวัตกรรมและสิ่งประดิษฐ์ของคนรุ่นใหม่ </w:t>
    </w:r>
    <w:r>
      <w:rPr>
        <w:rFonts w:ascii="TH SarabunPSK" w:hAnsi="TH SarabunPSK" w:cs="TH SarabunPSK"/>
        <w:szCs w:val="20"/>
        <w:lang w:bidi="th-TH"/>
      </w:rPr>
      <w:t xml:space="preserve">ภาคภาษาอังกฤษ  </w:t>
    </w:r>
    <w:r>
      <w:rPr>
        <w:rFonts w:ascii="TH SarabunPSK" w:hAnsi="TH SarabunPSK" w:cs="TH SarabunPSK"/>
        <w:szCs w:val="20"/>
      </w:rPr>
      <w:fldChar w:fldCharType="begin"/>
    </w:r>
    <w:r>
      <w:rPr>
        <w:szCs w:val="20"/>
        <w:rFonts w:ascii="TH SarabunPSK" w:hAnsi="TH SarabunPSK" w:cs="TH SarabunPSK"/>
      </w:rPr>
      <w:instrText xml:space="preserve"> PAGE </w:instrText>
    </w:r>
    <w:r>
      <w:rPr>
        <w:szCs w:val="20"/>
        <w:rFonts w:ascii="TH SarabunPSK" w:hAnsi="TH SarabunPSK" w:cs="TH SarabunPSK"/>
      </w:rPr>
      <w:fldChar w:fldCharType="separate"/>
    </w:r>
    <w:r>
      <w:rPr>
        <w:szCs w:val="20"/>
        <w:rFonts w:ascii="TH SarabunPSK" w:hAnsi="TH SarabunPSK" w:cs="TH SarabunPSK"/>
      </w:rPr>
      <w:t>12</w:t>
    </w:r>
    <w:r>
      <w:rPr>
        <w:szCs w:val="20"/>
        <w:rFonts w:ascii="TH SarabunPSK" w:hAnsi="TH SarabunPSK" w:cs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Cs w:val="20"/>
        <w:lang w:bidi="th-TH"/>
      </w:rPr>
      <w:t>ข้อกำหนด กติกา และเกณฑ์มาตรฐานการให้คะแนน</w:t>
    </w:r>
    <w:r>
      <w:rPr>
        <w:rFonts w:ascii="TH SarabunPSK" w:hAnsi="TH SarabunPSK" w:cs="TH SarabunPSK"/>
        <w:szCs w:val="20"/>
        <w:lang w:bidi="th-TH"/>
      </w:rPr>
      <w:t xml:space="preserve">ฯ </w:t>
    </w:r>
    <w:r>
      <w:rPr>
        <w:rFonts w:ascii="TH SarabunPSK" w:hAnsi="TH SarabunPSK" w:cs="TH SarabunPSK"/>
        <w:szCs w:val="20"/>
        <w:lang w:bidi="th-TH"/>
      </w:rPr>
      <w:t>การประกวด</w:t>
    </w:r>
    <w:r>
      <w:rPr>
        <w:rFonts w:ascii="TH SarabunPSK" w:hAnsi="TH SarabunPSK" w:cs="TH SarabunPSK"/>
        <w:szCs w:val="20"/>
        <w:lang w:bidi="th-TH"/>
      </w:rPr>
      <w:t xml:space="preserve"> การนำเสนอผลงานวิจัยนวัตกรรมและสิ่งประดิษฐ์ของคนรุ่นใหม่ </w:t>
    </w:r>
    <w:r>
      <w:rPr>
        <w:rFonts w:ascii="TH SarabunPSK" w:hAnsi="TH SarabunPSK" w:cs="TH SarabunPSK"/>
        <w:szCs w:val="20"/>
        <w:lang w:bidi="th-TH"/>
      </w:rPr>
      <w:t xml:space="preserve">ภาคภาษาอังกฤษ  </w:t>
    </w:r>
    <w:r>
      <w:rPr>
        <w:rFonts w:ascii="TH SarabunPSK" w:hAnsi="TH SarabunPSK" w:cs="TH SarabunPSK"/>
        <w:szCs w:val="20"/>
      </w:rPr>
      <w:fldChar w:fldCharType="begin"/>
    </w:r>
    <w:r>
      <w:rPr>
        <w:szCs w:val="20"/>
        <w:rFonts w:ascii="TH SarabunPSK" w:hAnsi="TH SarabunPSK" w:cs="TH SarabunPSK"/>
      </w:rPr>
      <w:instrText xml:space="preserve"> PAGE </w:instrText>
    </w:r>
    <w:r>
      <w:rPr>
        <w:szCs w:val="20"/>
        <w:rFonts w:ascii="TH SarabunPSK" w:hAnsi="TH SarabunPSK" w:cs="TH SarabunPSK"/>
      </w:rPr>
      <w:fldChar w:fldCharType="separate"/>
    </w:r>
    <w:r>
      <w:rPr>
        <w:szCs w:val="20"/>
        <w:rFonts w:ascii="TH SarabunPSK" w:hAnsi="TH SarabunPSK" w:cs="TH SarabunPSK"/>
      </w:rPr>
      <w:t>14</w:t>
    </w:r>
    <w:r>
      <w:rPr>
        <w:szCs w:val="20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H SarabunPSK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H SarabunPSK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H SarabunPSK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H SarabunPSK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H SarabunPSK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H SarabunPSK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H SarabunPSK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TH SarabunPSK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TH SarabunPSK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TH SarabunPSK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TH SarabunPSK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PSK" w:hAnsi="TH SarabunPSK" w:eastAsia="TH SarabunPSK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ing11">
    <w:name w:val="Heading 11"/>
    <w:basedOn w:val="Normal"/>
    <w:qFormat/>
    <w:pPr>
      <w:spacing w:before="44" w:after="0"/>
      <w:ind w:left="417" w:hanging="0"/>
      <w:outlineLvl w:val="1"/>
    </w:pPr>
    <w:rPr>
      <w:rFonts w:ascii="TH SarabunPSK" w:hAnsi="TH SarabunPSK" w:eastAsia="TH SarabunPSK" w:cs="TH SarabunPSK"/>
      <w:b/>
      <w:bCs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0"/>
      <w:lang w:val="en-US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32">
    <w:name w:val="Heading 32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Cordia New"/>
      <w:b/>
      <w:bCs/>
      <w:sz w:val="40"/>
      <w:szCs w:val="40"/>
    </w:rPr>
  </w:style>
  <w:style w:type="paragraph" w:styleId="Style20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4:23:00Z</dcterms:created>
  <dc:creator>Admin</dc:creator>
  <dc:description/>
  <dc:language>en-US</dc:language>
  <cp:lastModifiedBy>User</cp:lastModifiedBy>
  <cp:lastPrinted>2017-06-18T13:15:00Z</cp:lastPrinted>
  <dcterms:modified xsi:type="dcterms:W3CDTF">2017-06-18T06:16:00Z</dcterms:modified>
  <cp:revision>8</cp:revision>
  <dc:subject/>
  <dc:title>ข้อกําหนด</dc:title>
</cp:coreProperties>
</file>